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  <w:br/>
        <w:t xml:space="preserve">к Решению Собрания депутатов </w:t>
        <w:br/>
        <w:t>Мирненского сельского поселения</w:t>
        <w:br/>
        <w:t xml:space="preserve">«О внесении изменений в решение  </w:t>
        <w:br/>
        <w:t xml:space="preserve">Собрания депутатов Мирненского </w:t>
        <w:br/>
        <w:t xml:space="preserve">сельского поселения от 27.12.2024 № 68 </w:t>
        <w:br/>
        <w:t>"О бюджете Мирненского сельского</w:t>
        <w:br/>
        <w:t>поселения Дубовского района на 2025 год</w:t>
        <w:br/>
        <w:t>и плановый период 2026 и 2027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</w:tblGrid>
      <w:tr>
        <w:trPr>
          <w:trHeight w:val="2314" w:hRule="atLeast"/>
        </w:trPr>
        <w:tc>
          <w:tcPr>
            <w:tcW w:w="5037" w:type="dxa"/>
            <w:tcBorders/>
          </w:tcPr>
          <w:p>
            <w:pPr>
              <w:pStyle w:val="Normal"/>
              <w:ind w:left="20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не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 бюджете Мирне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25год                                                                                                                           и на  плановый период 2026 и  202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 поступлений субвенций  из областного бюджета в доход  бюджета Мирненского сельского поселения Дубовского района в 2025 году и плановом периоде 2026 и 2027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922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5196"/>
        <w:gridCol w:w="1276"/>
        <w:gridCol w:w="1275"/>
        <w:gridCol w:w="1275"/>
      </w:tblGrid>
      <w:tr>
        <w:trPr>
          <w:trHeight w:val="4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25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2026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2027 год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  </w:t>
            </w:r>
            <w:r>
              <w:rPr>
                <w:bCs/>
                <w:color w:val="000000"/>
                <w:szCs w:val="20"/>
              </w:rPr>
              <w:t>Субвенции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1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2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9</w:t>
            </w:r>
          </w:p>
        </w:tc>
      </w:tr>
      <w:tr>
        <w:trPr>
          <w:trHeight w:val="15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4:00Z</dcterms:created>
  <dc:creator>Пользователь</dc:creator>
  <dc:description/>
  <cp:keywords/>
  <dc:language>en-US</dc:language>
  <cp:lastModifiedBy>user</cp:lastModifiedBy>
  <dcterms:modified xsi:type="dcterms:W3CDTF">2025-10-03T09:02:00Z</dcterms:modified>
  <cp:revision>39</cp:revision>
  <dc:subject/>
  <dc:title/>
</cp:coreProperties>
</file>